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465455</wp:posOffset>
            </wp:positionV>
            <wp:extent cx="804545" cy="122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388620</wp:posOffset>
                </wp:positionV>
                <wp:extent cx="3931920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340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icitud de Búsqueda Especializada</w:t>
                            </w:r>
                          </w:p>
                        </w:txbxContent>
                      </wps:txbx>
                      <wps:bodyPr anchor="t" lIns="13335" tIns="3683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9.6pt;height:42.05pt;mso-wrap-distance-left:9.05pt;mso-wrap-distance-right:9.05pt;mso-wrap-distance-top:0pt;mso-wrap-distance-bottom:0pt;margin-top:30.6pt;mso-position-vertical-relative:text;margin-left:116.25pt;mso-position-horizontal-relative:text">
                <v:textbox inset="0.0145833333333333in,0.0402777777777778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licitud de Búsqueda Especial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89270</wp:posOffset>
            </wp:positionH>
            <wp:positionV relativeFrom="paragraph">
              <wp:posOffset>136525</wp:posOffset>
            </wp:positionV>
            <wp:extent cx="640080" cy="6400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8145</wp:posOffset>
                </wp:positionH>
                <wp:positionV relativeFrom="paragraph">
                  <wp:posOffset>1045845</wp:posOffset>
                </wp:positionV>
                <wp:extent cx="2087880" cy="380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5778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9.95pt;mso-wrap-distance-left:9.05pt;mso-wrap-distance-right:9.05pt;mso-wrap-distance-top:0pt;mso-wrap-distance-bottom:0pt;margin-top:82.35pt;mso-position-vertical-relative:text;margin-left:331.35pt;mso-position-horizontal-relative:text">
                <v:textbox inset="0.03125in,0.0631944444444444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8145</wp:posOffset>
                </wp:positionH>
                <wp:positionV relativeFrom="paragraph">
                  <wp:posOffset>1406525</wp:posOffset>
                </wp:positionV>
                <wp:extent cx="208788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482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2.5pt;mso-wrap-distance-left:9.05pt;mso-wrap-distance-right:9.05pt;mso-wrap-distance-top:0pt;mso-wrap-distance-bottom:0pt;margin-top:110.75pt;mso-position-vertical-relative:text;margin-left:331.35pt;mso-position-horizontal-relative:text">
                <v:textbox inset="0.03125in,0.052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8475</wp:posOffset>
                </wp:positionH>
                <wp:positionV relativeFrom="paragraph">
                  <wp:posOffset>981710</wp:posOffset>
                </wp:positionV>
                <wp:extent cx="1800225" cy="1422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2pt;mso-wrap-distance-left:9.05pt;mso-wrap-distance-right:9.05pt;mso-wrap-distance-top:0pt;mso-wrap-distance-bottom:0pt;margin-top:77.3pt;mso-position-vertical-relative:text;margin-left:339.2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165</wp:posOffset>
                </wp:positionH>
                <wp:positionV relativeFrom="paragraph">
                  <wp:posOffset>158115</wp:posOffset>
                </wp:positionV>
                <wp:extent cx="541655" cy="3613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2.4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805</wp:posOffset>
                </wp:positionH>
                <wp:positionV relativeFrom="paragraph">
                  <wp:posOffset>1497965</wp:posOffset>
                </wp:positionV>
                <wp:extent cx="1844040" cy="944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4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3587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ven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elo de Ut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bujo y Modelo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edad Vege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quema de Trazado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ircuito Inte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74.4pt;mso-wrap-distance-left:9.05pt;mso-wrap-distance-right:9.05pt;mso-wrap-distance-top:0pt;mso-wrap-distance-bottom:0pt;margin-top:117.95pt;mso-position-vertical-relative:text;margin-left:57.15pt;mso-position-horizontal-relative:text">
                <v:textbox inset="0.0159722222222222in,0.0159722222222222in,0.0159722222222222in,0.0159722222222222in">
                  <w:txbxContent>
                    <w:tbl>
                      <w:tblPr>
                        <w:tblW w:w="3871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3587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vención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lo de Utilidad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bujo y Modelo Industri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edad Veget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quema de Trazado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ircuito Integrad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3225</wp:posOffset>
                </wp:positionH>
                <wp:positionV relativeFrom="paragraph">
                  <wp:posOffset>1657985</wp:posOffset>
                </wp:positionV>
                <wp:extent cx="2077720" cy="220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17.35pt;mso-wrap-distance-left:9.05pt;mso-wrap-distance-right:9.05pt;mso-wrap-distance-top:0pt;mso-wrap-distance-bottom:0pt;margin-top:130.55pt;mso-position-vertical-relative:text;margin-left:331.7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0485</wp:posOffset>
                </wp:positionH>
                <wp:positionV relativeFrom="paragraph">
                  <wp:posOffset>1120775</wp:posOffset>
                </wp:positionV>
                <wp:extent cx="1610360" cy="12928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01.8pt;mso-wrap-distance-left:9.05pt;mso-wrap-distance-right:9.05pt;mso-wrap-distance-top:0pt;mso-wrap-distance-bottom:0pt;margin-top:88.25pt;mso-position-vertical-relative:text;margin-left:205.55pt;mso-position-horizontal-relative:text">
                <v:fill opacity="0f"/>
                <v:textbox inset="0.0138888888888889in,0.0555555555555556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717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86360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1.4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0944444444444444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i/>
          <w:sz w:val="16"/>
        </w:rPr>
        <w:t xml:space="preserve">   </w:t>
      </w:r>
    </w:p>
    <w:p>
      <w:pPr>
        <w:pStyle w:val="Normal"/>
        <w:rPr>
          <w:iCs/>
          <w:sz w:val="16"/>
          <w:lang w:val="es-ES" w:eastAsia="en-US"/>
        </w:rPr>
      </w:pPr>
      <w:r>
        <w:rPr>
          <w:iCs/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3225</wp:posOffset>
                </wp:positionH>
                <wp:positionV relativeFrom="paragraph">
                  <wp:posOffset>31750</wp:posOffset>
                </wp:positionV>
                <wp:extent cx="2077720" cy="2863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9334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2.55pt;mso-wrap-distance-left:9.05pt;mso-wrap-distance-right:9.05pt;mso-wrap-distance-top:0pt;mso-wrap-distance-bottom:0pt;margin-top:2.5pt;mso-position-vertical-relative:text;margin-left:331.75pt;mso-position-horizontal-relative:text">
                <v:textbox inset="0.0548611111111111in,0.102083333333333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71310</wp:posOffset>
                </wp:positionV>
                <wp:extent cx="627380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25.3pt" to="494.25pt,52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14950</wp:posOffset>
            </wp:positionH>
            <wp:positionV relativeFrom="paragraph">
              <wp:posOffset>6736080</wp:posOffset>
            </wp:positionV>
            <wp:extent cx="892810" cy="30162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296660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95.75pt,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92405</wp:posOffset>
                </wp:positionV>
                <wp:extent cx="0" cy="6490970"/>
                <wp:effectExtent l="13335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15pt" to="0.9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00</wp:posOffset>
                </wp:positionH>
                <wp:positionV relativeFrom="paragraph">
                  <wp:posOffset>183515</wp:posOffset>
                </wp:positionV>
                <wp:extent cx="0" cy="6497955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45pt" to="495pt,52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2640330</wp:posOffset>
                </wp:positionV>
                <wp:extent cx="6273165" cy="254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30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7.9pt" to="494.8pt,208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953895</wp:posOffset>
                </wp:positionV>
                <wp:extent cx="629666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85pt" to="495.75pt,1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424180</wp:posOffset>
                </wp:positionV>
                <wp:extent cx="6294120" cy="10826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, No. Carné de Identidad y domicilio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signación oficial completa y organismo a que pertenece, si procediera y domicilio. En ambos casos, en la dirección incluir el código postal, ciudad, provincia o estado y el país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50165" tIns="2159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85.25pt;mso-wrap-distance-left:9.05pt;mso-wrap-distance-right:9.05pt;mso-wrap-distance-top:0pt;mso-wrap-distance-bottom:0pt;margin-top:33.4pt;mso-position-vertical-relative:text;margin-left:0.15pt;mso-position-horizontal-relative:text">
                <v:textbox inset="0.0548611111111111in,0.0236111111111111in,0.0548611111111111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, No. Carné de Identidad y domicilio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signación oficial completa y organismo a que pertenece, si procediera y domicilio. En ambos casos, en la dirección incluir el código postal, ciudad, provincia o estado y el país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945005</wp:posOffset>
                </wp:positionV>
                <wp:extent cx="6305550" cy="7048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Títul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dicación del objeto de la búsqueda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381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5.5pt;mso-wrap-distance-left:9.05pt;mso-wrap-distance-right:9.05pt;mso-wrap-distance-top:0pt;mso-wrap-distance-bottom:0pt;margin-top:153.15pt;mso-position-vertical-relative:text;margin-left:-0.75pt;mso-position-horizontal-relative:text">
                <v:textbox inset="0.0548611111111111in,0.0416666666666667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Títul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dicación del objeto de la búsqueda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678930</wp:posOffset>
                </wp:positionV>
                <wp:extent cx="1916430" cy="2292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20 (impresión enero/2015)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8.05pt;mso-wrap-distance-left:9.05pt;mso-wrap-distance-right:9.05pt;mso-wrap-distance-top:0pt;mso-wrap-distance-bottom:0pt;margin-top:525.9pt;mso-position-vertical-relative:text;margin-left:2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CPI/20 (impresión enero/2015)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2635885</wp:posOffset>
                </wp:positionV>
                <wp:extent cx="6283960" cy="40405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404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I. Resume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Breve descripción del objeto de la búsqueda del cual se solicita información y acompañar dibujos en caso necesar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318.15pt;mso-wrap-distance-left:9.05pt;mso-wrap-distance-right:9.05pt;mso-wrap-distance-top:0pt;mso-wrap-distance-bottom:0pt;margin-top:207.55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I. Resumen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Breve descripción del objeto de la búsqueda del cual se solicita información y acompañar dibujos en caso necesario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6283960" cy="2628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Persona que solicita la Búsqueda.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Extranjero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5016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20.7pt;mso-wrap-distance-left:9.05pt;mso-wrap-distance-right:9.05pt;mso-wrap-distance-top:0pt;mso-wrap-distance-bottom:0pt;margin-top:13.8pt;mso-position-vertical-relative:text;margin-left:0.55pt;mso-position-horizontal-relative:text">
                <v:textbox inset="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Persona que solicita la Búsqueda.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Extranjero              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5955</wp:posOffset>
                </wp:positionH>
                <wp:positionV relativeFrom="paragraph">
                  <wp:posOffset>1492885</wp:posOffset>
                </wp:positionV>
                <wp:extent cx="3094990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17.5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ax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721485</wp:posOffset>
                </wp:positionV>
                <wp:extent cx="6295390" cy="2374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.7pt;mso-wrap-distance-left:9.05pt;mso-wrap-distance-right:9.05pt;mso-wrap-distance-top:0pt;mso-wrap-distance-bottom:0pt;margin-top:13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90</wp:posOffset>
                </wp:positionH>
                <wp:positionV relativeFrom="paragraph">
                  <wp:posOffset>1492885</wp:posOffset>
                </wp:positionV>
                <wp:extent cx="3195955" cy="2374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5pt;height:18.7pt;mso-wrap-distance-left:9.05pt;mso-wrap-distance-right:9.05pt;mso-wrap-distance-top:0pt;mso-wrap-distance-bottom:0pt;margin-top:117.5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9060815</wp:posOffset>
                </wp:positionV>
                <wp:extent cx="6309360" cy="0"/>
                <wp:effectExtent l="0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13.45pt" to="497.65pt,7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31825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98.35pt,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2695</wp:posOffset>
                </wp:positionH>
                <wp:positionV relativeFrom="paragraph">
                  <wp:posOffset>8255</wp:posOffset>
                </wp:positionV>
                <wp:extent cx="0" cy="9068435"/>
                <wp:effectExtent l="12700" t="0" r="133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0.65pt" to="497.85pt,71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8228330</wp:posOffset>
                </wp:positionV>
                <wp:extent cx="630936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7.9pt" to="497.65pt,64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8233410</wp:posOffset>
                </wp:positionV>
                <wp:extent cx="6318250" cy="2832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648.3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</wp:posOffset>
                </wp:positionH>
                <wp:positionV relativeFrom="paragraph">
                  <wp:posOffset>8507730</wp:posOffset>
                </wp:positionV>
                <wp:extent cx="4032250" cy="55753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669.9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0345</wp:posOffset>
                </wp:positionH>
                <wp:positionV relativeFrom="paragraph">
                  <wp:posOffset>8507730</wp:posOffset>
                </wp:positionV>
                <wp:extent cx="2294890" cy="55753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669.9pt;mso-position-vertical-relative:text;margin-left:317.3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8969375</wp:posOffset>
                </wp:positionV>
                <wp:extent cx="3086735" cy="2057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706.25pt;mso-position-vertical-relative:text;margin-left:13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3968750</wp:posOffset>
                </wp:positionV>
                <wp:extent cx="6309360" cy="0"/>
                <wp:effectExtent l="0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2.5pt" to="497.65pt,3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5863590</wp:posOffset>
                </wp:positionV>
                <wp:extent cx="6309360" cy="0"/>
                <wp:effectExtent l="0" t="12700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61.7pt" to="497.65pt,46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</wp:posOffset>
                </wp:positionH>
                <wp:positionV relativeFrom="paragraph">
                  <wp:posOffset>6777990</wp:posOffset>
                </wp:positionV>
                <wp:extent cx="630936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33.7pt" to="499.15pt,53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137795</wp:posOffset>
                </wp:positionV>
                <wp:extent cx="0" cy="9068435"/>
                <wp:effectExtent l="12700" t="0" r="127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85pt" to="0pt,70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-142240</wp:posOffset>
                </wp:positionV>
                <wp:extent cx="6318250" cy="411543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411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Continuació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324.05pt;mso-wrap-distance-left:9.05pt;mso-wrap-distance-right:9.05pt;mso-wrap-distance-top:0pt;mso-wrap-distance-bottom:0pt;margin-top:-11.2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Continuación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6776085</wp:posOffset>
                </wp:positionV>
                <wp:extent cx="6329680" cy="28321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. Persona que present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22.3pt;mso-wrap-distance-left:9.05pt;mso-wrap-distance-right:9.05pt;mso-wrap-distance-top:0pt;mso-wrap-distance-bottom:0pt;margin-top:533.55pt;mso-position-vertical-relative:text;margin-left:-0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. Persona que present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050405</wp:posOffset>
                </wp:positionV>
                <wp:extent cx="6316980" cy="3517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7.7pt;mso-wrap-distance-left:9.05pt;mso-wrap-distance-right:9.05pt;mso-wrap-distance-top:0pt;mso-wrap-distance-bottom:0pt;margin-top:555.15pt;mso-position-vertical-relative:text;margin-left:-0.3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pellidos seguidos de Nombre(s)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7393305</wp:posOffset>
                </wp:positionV>
                <wp:extent cx="1678940" cy="3517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27.7pt;mso-wrap-distance-left:9.05pt;mso-wrap-distance-right:9.05pt;mso-wrap-distance-top:0pt;mso-wrap-distance-bottom:0pt;margin-top:582.15pt;mso-position-vertical-relative:text;margin-left:-0.35pt;mso-position-horizontal-relative:text">
                <v:textbox inset="0.044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2905</wp:posOffset>
                </wp:positionH>
                <wp:positionV relativeFrom="paragraph">
                  <wp:posOffset>7393305</wp:posOffset>
                </wp:positionV>
                <wp:extent cx="2694940" cy="35179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: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27.7pt;mso-wrap-distance-left:9.05pt;mso-wrap-distance-right:9.05pt;mso-wrap-distance-top:0pt;mso-wrap-distance-bottom:0pt;margin-top:582.15pt;mso-position-vertical-relative:text;margin-left:130.15pt;mso-position-horizontal-relative:text">
                <v:textbox inset="0.044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rec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7393305</wp:posOffset>
                </wp:positionV>
                <wp:extent cx="1986280" cy="35179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ma y Cuño: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7.7pt;mso-wrap-distance-left:9.05pt;mso-wrap-distance-right:9.05pt;mso-wrap-distance-top:0pt;mso-wrap-distance-bottom:0pt;margin-top:582.15pt;mso-position-vertical-relative:text;margin-left:341.65pt;mso-position-horizontal-relative:text">
                <v:textbox inset="0.044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ma y Cu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5859145</wp:posOffset>
                </wp:positionV>
                <wp:extent cx="6318250" cy="28321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ección VI. Tarifas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461.35pt;mso-position-vertical-relative:text;margin-left:0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ección VI. Tarifas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</wp:posOffset>
                </wp:positionH>
                <wp:positionV relativeFrom="paragraph">
                  <wp:posOffset>6133465</wp:posOffset>
                </wp:positionV>
                <wp:extent cx="1471930" cy="64897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"/>
                              <w:gridCol w:w="1351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82.95pt;mso-position-vertical-relative:text;margin-left:0.55pt;mso-position-horizontal-relative:text">
                <v:textbox>
                  <w:txbxContent>
                    <w:tbl>
                      <w:tblPr>
                        <w:tblW w:w="171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"/>
                        <w:gridCol w:w="1351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0025</wp:posOffset>
                </wp:positionH>
                <wp:positionV relativeFrom="paragraph">
                  <wp:posOffset>6133465</wp:posOffset>
                </wp:positionV>
                <wp:extent cx="1380490" cy="64897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305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Tipo de Mon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482.95pt;mso-position-vertical-relative:text;margin-left:115.75pt;mso-position-horizontal-relative:text">
                <v:textbox>
                  <w:txbxContent>
                    <w:tbl>
                      <w:tblPr>
                        <w:tblW w:w="173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305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Tipo de Moneda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UC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1625</wp:posOffset>
                </wp:positionH>
                <wp:positionV relativeFrom="paragraph">
                  <wp:posOffset>6133465</wp:posOffset>
                </wp:positionV>
                <wp:extent cx="3483610" cy="64897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482.9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7736205</wp:posOffset>
                </wp:positionV>
                <wp:extent cx="6315710" cy="3517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06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pt;height:27.7pt;mso-wrap-distance-left:9.05pt;mso-wrap-distance-right:9.05pt;mso-wrap-distance-top:0pt;mso-wrap-distance-bottom:0pt;margin-top:609.15pt;mso-position-vertical-relative:text;margin-left:-0.35pt;mso-position-horizontal-relative:text">
                <v:textbox inset="0.044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309360" cy="88582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Otros dat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que considere de interés para obtener la información solicit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9.75pt;mso-wrap-distance-left:9.05pt;mso-wrap-distance-right:9.05pt;mso-wrap-distance-top:0pt;mso-wrap-distance-bottom:0pt;margin-top:2.05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V. Otros dato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que considere de interés para obtener la información solicit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309360" cy="0"/>
                <wp:effectExtent l="0" t="12700" r="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96.75pt,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6329680" cy="22796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. Motivos de la solicitud de búsqued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17.95pt;mso-wrap-distance-left:9.05pt;mso-wrap-distance-right:9.05pt;mso-wrap-distance-top:0pt;mso-wrap-distance-bottom:0pt;margin-top:3.4pt;mso-position-vertical-relative:text;margin-left:-0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. Motivos de la solicitud de búsqued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247765" cy="70167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"/>
                              <w:gridCol w:w="3784"/>
                              <w:gridCol w:w="291"/>
                              <w:gridCol w:w="5556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mportación 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ociación económica que involucre medios intang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cencia de Know-How o Pate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bricación en Cu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ferencia de tecnologí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 (Declara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44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55.25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0486111111111111in,0.100694444444444in,0.0125in">
                  <w:txbxContent>
                    <w:tbl>
                      <w:tblPr>
                        <w:tblW w:w="992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2"/>
                        <w:gridCol w:w="3784"/>
                        <w:gridCol w:w="291"/>
                        <w:gridCol w:w="5556"/>
                      </w:tblGrid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portación 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ociación económica que involucre medios intangibles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cencia de Know-How o Patente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bricación en Cuba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2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ferencia de tecnología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 (Declara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414010</wp:posOffset>
            </wp:positionH>
            <wp:positionV relativeFrom="paragraph">
              <wp:posOffset>3987800</wp:posOffset>
            </wp:positionV>
            <wp:extent cx="892810" cy="301625"/>
            <wp:effectExtent l="0" t="0" r="0" b="0"/>
            <wp:wrapTopAndBottom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</wp:posOffset>
                </wp:positionH>
                <wp:positionV relativeFrom="paragraph">
                  <wp:posOffset>3632835</wp:posOffset>
                </wp:positionV>
                <wp:extent cx="6328410" cy="412115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20i (Impresión enero/2015)</w:t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2.45pt;mso-wrap-distance-left:9.05pt;mso-wrap-distance-right:9.05pt;mso-wrap-distance-top:0pt;mso-wrap-distance-bottom:0pt;margin-top:286.05pt;mso-position-vertical-relative:text;margin-left:0.9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20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32:00Z</dcterms:created>
  <dc:creator>gissell</dc:creator>
  <dc:description/>
  <dc:language>en-US</dc:language>
  <cp:lastModifiedBy>Yenitse Alvarez González</cp:lastModifiedBy>
  <dcterms:modified xsi:type="dcterms:W3CDTF">2019-05-16T16:32:00Z</dcterms:modified>
  <cp:revision>2</cp:revision>
  <dc:subject/>
  <dc:title/>
</cp:coreProperties>
</file>