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90"/>
        <w:gridCol w:w="683"/>
        <w:gridCol w:w="605"/>
        <w:gridCol w:w="292"/>
        <w:gridCol w:w="900"/>
        <w:gridCol w:w="1710"/>
      </w:tblGrid>
      <w:tr>
        <w:trPr>
          <w:trHeight w:val="519" w:hRule="atLeast"/>
        </w:trPr>
        <w:tc>
          <w:tcPr>
            <w:tcW w:w="2518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33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lang w:val="es-ES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635</wp:posOffset>
                      </wp:positionV>
                      <wp:extent cx="2139950" cy="1250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1250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lang w:val="es-E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es-ES"/>
                                    </w:rPr>
                                    <w:t>CUENTA BANCA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  <w:tab w:val="left" w:pos="9720" w:leader="none"/>
                                      <w:tab w:val="left" w:pos="10080" w:leader="none"/>
                                      <w:tab w:val="left" w:pos="10440" w:leader="none"/>
                                      <w:tab w:val="left" w:pos="10800" w:leader="none"/>
                                      <w:tab w:val="left" w:pos="11160" w:leader="none"/>
                                      <w:tab w:val="left" w:pos="11520" w:leader="none"/>
                                    </w:tabs>
                                    <w:autoSpaceDE w:val="false"/>
                                    <w:rPr>
                                      <w:rFonts w:ascii="Segoe Print" w:hAnsi="Segoe Print" w:cs="Segoe Print"/>
                                      <w:sz w:val="22"/>
                                      <w:szCs w:val="22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lang w:val="es-E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es-ES"/>
                                    </w:rPr>
                                    <w:t xml:space="preserve">M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" w:eastAsia="es-ES"/>
                                    </w:rPr>
                                    <w:t>UPR Oficina Cubana de la Propiedad Industrial ..Trat Es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5266400203700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es-E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es-ES"/>
                                    </w:rPr>
                                    <w:t>MLC: Oficina Cubana de la   Propied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lang w:val="es-E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es-ES"/>
                                    </w:rPr>
                                    <w:t xml:space="preserve">Industrial.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03000000027377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NFORMACION DE CONTAC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Correo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16"/>
                                        <w:szCs w:val="16"/>
                                      </w:rPr>
                                      <w:t>registro@ocpi.c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el.: 7862-43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985" tIns="14605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98.45pt;mso-wrap-distance-left:9.05pt;mso-wrap-distance-right:9.05pt;mso-wrap-distance-top:0pt;mso-wrap-distance-bottom:0pt;margin-top:0.05pt;mso-position-vertical-relative:text;margin-left:-4.35pt;mso-position-horizontal-relative:text">
                      <v:textbox inset="0.00763888888888889in,0.0159722222222222in,0.0138888888888889in,0.0138888888888889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s-ES"/>
                              </w:rPr>
                              <w:t>CUENTA BANCAR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rPr>
                                <w:rFonts w:ascii="Segoe Print" w:hAnsi="Segoe Print" w:cs="Segoe Print"/>
                                <w:sz w:val="22"/>
                                <w:szCs w:val="22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s-ES"/>
                              </w:rPr>
                              <w:t xml:space="preserve">MN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 w:eastAsia="es-ES"/>
                              </w:rPr>
                              <w:t>UPR Oficina Cubana de la Propiedad Industrial ..Trat Es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5266400203700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s-ES"/>
                              </w:rPr>
                              <w:t>MLC: Oficina Cubana de la   Propieda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s-ES"/>
                              </w:rPr>
                              <w:t xml:space="preserve">Industrial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 xml:space="preserve"> 0300000002737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NFORMACION DE CONTAC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Correo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registro@ocpi.c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7862-437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Presentación en OCP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No. Entrada:</w:t>
            </w:r>
          </w:p>
        </w:tc>
      </w:tr>
      <w:tr>
        <w:trPr>
          <w:trHeight w:val="169" w:hRule="atLeast"/>
        </w:trPr>
        <w:tc>
          <w:tcPr>
            <w:tcW w:w="2518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3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" w:eastAsia="en-US"/>
              </w:rPr>
            </w:pPr>
            <w:r>
              <w:rPr>
                <w:rFonts w:cs="Arial" w:ascii="Arial" w:hAnsi="Arial"/>
                <w:b/>
                <w:sz w:val="16"/>
                <w:lang w:val="es-ES" w:eastAsia="en-US"/>
              </w:rPr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Fecha de Entrad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171" w:hRule="atLeast"/>
        </w:trPr>
        <w:tc>
          <w:tcPr>
            <w:tcW w:w="2518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3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" w:eastAsia="en-US"/>
              </w:rPr>
            </w:pPr>
            <w:r>
              <w:rPr>
                <w:rFonts w:cs="Arial" w:ascii="Arial" w:hAnsi="Arial"/>
                <w:b/>
                <w:sz w:val="16"/>
                <w:lang w:val="es-ES" w:eastAsia="en-US"/>
              </w:rPr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Presentación en Sección Provincial</w:t>
            </w:r>
          </w:p>
        </w:tc>
      </w:tr>
      <w:tr>
        <w:trPr>
          <w:trHeight w:val="171" w:hRule="atLeast"/>
        </w:trPr>
        <w:tc>
          <w:tcPr>
            <w:tcW w:w="2518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3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" w:eastAsia="en-US"/>
              </w:rPr>
            </w:pPr>
            <w:r>
              <w:rPr>
                <w:rFonts w:cs="Arial" w:ascii="Arial" w:hAnsi="Arial"/>
                <w:b/>
                <w:sz w:val="16"/>
                <w:lang w:val="es-ES" w:eastAsia="en-US"/>
              </w:rPr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Número:</w:t>
            </w:r>
          </w:p>
        </w:tc>
      </w:tr>
      <w:tr>
        <w:trPr>
          <w:trHeight w:val="315" w:hRule="atLeast"/>
        </w:trPr>
        <w:tc>
          <w:tcPr>
            <w:tcW w:w="2518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3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" w:eastAsia="en-US"/>
              </w:rPr>
            </w:pPr>
            <w:r>
              <w:rPr>
                <w:rFonts w:cs="Arial" w:ascii="Arial" w:hAnsi="Arial"/>
                <w:b/>
                <w:sz w:val="16"/>
                <w:lang w:val="es-ES" w:eastAsia="en-US"/>
              </w:rPr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Fecha:</w:t>
            </w:r>
          </w:p>
        </w:tc>
      </w:tr>
      <w:tr>
        <w:trPr>
          <w:trHeight w:val="247" w:hRule="atLeast"/>
        </w:trPr>
        <w:tc>
          <w:tcPr>
            <w:tcW w:w="748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Sección I. Solicitantes:                                                                                  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es-ES"/>
              </w:rPr>
              <w:t>Modelos de Utilidad</w:t>
            </w:r>
            <w:r>
              <w:rPr>
                <w:rFonts w:cs="Arial" w:ascii="Arial" w:hAnsi="Arial"/>
                <w:b/>
                <w:sz w:val="18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Modelos Industriales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Esquemas de Traz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47" w:hRule="atLeast"/>
        </w:trPr>
        <w:tc>
          <w:tcPr>
            <w:tcW w:w="748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No. Solicitud o Registro:                  </w:t>
            </w:r>
          </w:p>
        </w:tc>
      </w:tr>
      <w:tr>
        <w:trPr>
          <w:trHeight w:val="247" w:hRule="atLeast"/>
        </w:trPr>
        <w:tc>
          <w:tcPr>
            <w:tcW w:w="748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47" w:hRule="atLeast"/>
        </w:trPr>
        <w:tc>
          <w:tcPr>
            <w:tcW w:w="10098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6"/>
              </w:rPr>
              <w:t></w:t>
            </w:r>
            <w:r>
              <w:rPr>
                <w:rFonts w:eastAsia="Arial" w:cs="Arial" w:ascii="Arial" w:hAnsi="Arial"/>
                <w:sz w:val="18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s-ES"/>
              </w:rPr>
              <w:t xml:space="preserve">Autorizo a utilizar el E-mail para avisos de comunicaciones a notificar.  </w:t>
            </w:r>
            <w:r>
              <w:rPr>
                <w:rFonts w:cs="Arial" w:ascii="Arial" w:hAnsi="Arial"/>
                <w:b/>
                <w:iCs/>
                <w:sz w:val="18"/>
                <w:szCs w:val="16"/>
                <w:lang w:val="es-ES"/>
              </w:rPr>
              <w:t>E-mail:</w:t>
            </w:r>
          </w:p>
        </w:tc>
      </w:tr>
      <w:tr>
        <w:trPr>
          <w:trHeight w:val="233" w:hRule="atLeast"/>
        </w:trPr>
        <w:tc>
          <w:tcPr>
            <w:tcW w:w="100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ección II. Cálculo de Tarifas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</w:p>
        </w:tc>
      </w:tr>
      <w:tr>
        <w:trPr>
          <w:trHeight w:val="3079" w:hRule="atLeast"/>
        </w:trPr>
        <w:tc>
          <w:tcPr>
            <w:tcW w:w="10098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tbl>
            <w:tblPr>
              <w:tblW w:w="881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32"/>
              <w:gridCol w:w="382"/>
              <w:gridCol w:w="382"/>
              <w:gridCol w:w="398"/>
              <w:gridCol w:w="401"/>
              <w:gridCol w:w="163"/>
              <w:gridCol w:w="2794"/>
              <w:gridCol w:w="382"/>
              <w:gridCol w:w="382"/>
              <w:gridCol w:w="398"/>
              <w:gridCol w:w="401"/>
            </w:tblGrid>
            <w:tr>
              <w:trPr>
                <w:trHeight w:val="345" w:hRule="atLeast"/>
              </w:trPr>
              <w:tc>
                <w:tcPr>
                  <w:tcW w:w="2732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1563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ago</w:t>
                  </w:r>
                </w:p>
              </w:tc>
              <w:tc>
                <w:tcPr>
                  <w:tcW w:w="163" w:type="dxa"/>
                  <w:vMerge w:val="restart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94" w:type="dxa"/>
                  <w:vMerge w:val="restart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563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ag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73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7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rdinario</w:t>
                  </w:r>
                </w:p>
              </w:tc>
              <w:tc>
                <w:tcPr>
                  <w:tcW w:w="7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n gracia</w:t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794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rdinario</w:t>
                  </w:r>
                </w:p>
              </w:tc>
              <w:tc>
                <w:tcPr>
                  <w:tcW w:w="7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n gracia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73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. Tarifa de tercera anualidad</w:t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9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5. Tarifa de séptima anualidad</w:t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73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. Tarifa de cuarta  anualidad</w:t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9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6. Tarifa de octava anualidad</w:t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73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3. Tarifa de quinta anualidad</w:t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9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7. Tarifa de novena anualidad</w:t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73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4. Tarifa de sexta anualidad</w:t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9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8. Tarifa de décima anualidad</w:t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TOTAL _______________</w:t>
            </w:r>
          </w:p>
        </w:tc>
      </w:tr>
      <w:tr>
        <w:trPr>
          <w:trHeight w:val="962" w:hRule="atLeast"/>
        </w:trPr>
        <w:tc>
          <w:tcPr>
            <w:tcW w:w="100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ección III. Tarifa de pag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Forma de pago                                                                              Tipo de Mone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Cheque  (     )                                                                                   CUC     (    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Efectivo  (     )                                                                                   MN       (     )</w:t>
            </w:r>
          </w:p>
        </w:tc>
      </w:tr>
      <w:tr>
        <w:trPr>
          <w:trHeight w:val="233" w:hRule="atLeast"/>
        </w:trPr>
        <w:tc>
          <w:tcPr>
            <w:tcW w:w="100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740" w:hanging="77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ección IV: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Agente Oficial  (     )    Representante   (    )       No. de Documento de Representación:________</w:t>
            </w:r>
          </w:p>
        </w:tc>
      </w:tr>
      <w:tr>
        <w:trPr>
          <w:trHeight w:val="306" w:hRule="atLeast"/>
        </w:trPr>
        <w:tc>
          <w:tcPr>
            <w:tcW w:w="7196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(Apellidos</w:t>
            </w:r>
            <w:r>
              <w:rPr>
                <w:rFonts w:cs="Arial" w:ascii="Arial" w:hAnsi="Arial"/>
                <w:i/>
                <w:sz w:val="16"/>
                <w:szCs w:val="16"/>
                <w:lang w:val="es-ES"/>
              </w:rPr>
              <w:t xml:space="preserve"> seguidos de nombre(s), entidad a la que pertenece y  domicilio de la entidad a la que pertenece (si no coincide con el del solicitante): (Incluir Código Postal, Municipio y Provincia):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eléfono:</w:t>
            </w:r>
          </w:p>
        </w:tc>
      </w:tr>
      <w:tr>
        <w:trPr>
          <w:trHeight w:val="233" w:hRule="atLeast"/>
        </w:trPr>
        <w:tc>
          <w:tcPr>
            <w:tcW w:w="719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ax:</w:t>
            </w:r>
          </w:p>
        </w:tc>
      </w:tr>
      <w:tr>
        <w:trPr>
          <w:trHeight w:val="386" w:hRule="atLeast"/>
        </w:trPr>
        <w:tc>
          <w:tcPr>
            <w:tcW w:w="719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irma y Cuño:</w:t>
            </w:r>
          </w:p>
        </w:tc>
      </w:tr>
      <w:tr>
        <w:trPr>
          <w:trHeight w:val="233" w:hRule="atLeast"/>
        </w:trPr>
        <w:tc>
          <w:tcPr>
            <w:tcW w:w="7196" w:type="dxa"/>
            <w:gridSpan w:val="4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635</wp:posOffset>
                      </wp:positionV>
                      <wp:extent cx="6394450" cy="2470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445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8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Autorizo a utilizar el E-mail para avisos de comunicaciones a notificar.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8"/>
                                      <w:szCs w:val="16"/>
                                      <w:lang w:val="es-ES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8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8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3.5pt;height:19.45pt;mso-wrap-distance-left:9.05pt;mso-wrap-distance-right:9.05pt;mso-wrap-distance-top:0pt;mso-wrap-distance-bottom:0pt;margin-top:0.05pt;mso-position-vertical-relative:text;margin-left:-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8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  <w:lang w:val="es-ES"/>
                              </w:rPr>
                              <w:t xml:space="preserve">Autorizo a utilizar el E-mail para avisos de comunicaciones a notificar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  <w:lang w:val="es-ES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8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66" w:hRule="atLeast"/>
        </w:trPr>
        <w:tc>
          <w:tcPr>
            <w:tcW w:w="10098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ección V: Persona que recepciona el pago de la anualidad correspondiente</w:t>
            </w:r>
          </w:p>
        </w:tc>
      </w:tr>
      <w:tr>
        <w:trPr>
          <w:trHeight w:val="490" w:hRule="atLeast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"/>
              </w:rPr>
              <w:t>( Nombre  y Apellidos)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70710</wp:posOffset>
                      </wp:positionH>
                      <wp:positionV relativeFrom="paragraph">
                        <wp:posOffset>233045</wp:posOffset>
                      </wp:positionV>
                      <wp:extent cx="20574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lang w:val="es-ES"/>
                                    </w:rPr>
                                    <w:t>Para uso exclusivo de la Oficina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8.35pt;mso-position-vertical-relative:text;margin-left:147.3pt;mso-position-horizontal-relative:text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S"/>
                              </w:rPr>
                              <w:t>Para uso exclusivo de la Ofici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"/>
              </w:rPr>
              <w:t>Firma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"/>
              </w:rPr>
              <w:t>Cuño:</w:t>
            </w:r>
          </w:p>
        </w:tc>
      </w:tr>
      <w:tr>
        <w:trPr>
          <w:trHeight w:val="1148" w:hRule="atLeast"/>
        </w:trPr>
        <w:tc>
          <w:tcPr>
            <w:tcW w:w="10098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Consolas"/>
                <w:sz w:val="16"/>
                <w:szCs w:val="16"/>
                <w:lang w:val="es-ES"/>
              </w:rPr>
              <w:t>El presente formulario no debe ser modificado, solo le compete el derecho a la Oficina Cubana de la Propiedad Industrial.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</w:p>
          <w:p>
            <w:pPr>
              <w:pStyle w:val="Textosinformato"/>
              <w:rPr>
                <w:rFonts w:cs="Consolas"/>
              </w:rPr>
            </w:pPr>
            <w:r>
              <w:rPr>
                <w:rFonts w:cs="Calibri"/>
                <w:sz w:val="16"/>
                <w:szCs w:val="16"/>
                <w:lang w:val="es-ES" w:eastAsia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OCPI/ 17 (Impresión enero/2015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423535</wp:posOffset>
                  </wp:positionH>
                  <wp:positionV relativeFrom="paragraph">
                    <wp:posOffset>109220</wp:posOffset>
                  </wp:positionV>
                  <wp:extent cx="914400" cy="231775"/>
                  <wp:effectExtent l="0" t="0" r="0" b="0"/>
                  <wp:wrapTopAndBottom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119" r="-40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16"/>
          <w:szCs w:val="16"/>
          <w:lang w:val="es-E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-375285</wp:posOffset>
            </wp:positionV>
            <wp:extent cx="593090" cy="4895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6"/>
          <w:szCs w:val="16"/>
          <w:lang w:val="es-E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1960</wp:posOffset>
                </wp:positionH>
                <wp:positionV relativeFrom="paragraph">
                  <wp:posOffset>-285750</wp:posOffset>
                </wp:positionV>
                <wp:extent cx="5715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C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22.5pt;mso-position-vertical-relative:text;margin-left:-3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-457200</wp:posOffset>
                </wp:positionV>
                <wp:extent cx="4067175" cy="6572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65722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lang w:val="es-ES"/>
                              </w:rPr>
                              <w:t>Hoja de CÁLCULO DE TARIFAS por pago de anualidades de Registro de Dibujos o Modelos Industriales, Modelos de Utilidad y Esquemas de Trazados de Circuitos Integrados</w:t>
                            </w:r>
                          </w:p>
                        </w:txbxContent>
                      </wps:txbx>
                      <wps:bodyPr anchor="t" lIns="13335" tIns="5461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20.25pt;height:51.75pt;mso-wrap-distance-left:9.05pt;mso-wrap-distance-right:9.05pt;mso-wrap-distance-top:0pt;mso-wrap-distance-bottom:0pt;margin-top:-36pt;mso-position-vertical-relative:text;margin-left:62.25pt;mso-position-horizontal-relative:text">
                <v:textbox inset="0.0145833333333333in,0.0597222222222222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lang w:val="es-ES"/>
                        </w:rPr>
                        <w:t>Hoja de CÁLCULO DE TARIFAS por pago de anualidades de Registro de Dibujos o Modelos Industriales, Modelos de Utilidad y Esquemas de Trazados de Circuitos Integr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Arial" w:hAnsi="Arial" w:cs="Arial"/>
          <w:b/>
          <w:b/>
          <w:sz w:val="16"/>
          <w:szCs w:val="16"/>
          <w:lang w:val="es-ES" w:eastAsia="en-US"/>
        </w:rPr>
      </w:pPr>
      <w:r>
        <w:rPr>
          <w:rFonts w:cs="Arial" w:ascii="Arial" w:hAnsi="Arial"/>
          <w:b/>
          <w:sz w:val="16"/>
          <w:szCs w:val="16"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187960</wp:posOffset>
            </wp:positionV>
            <wp:extent cx="772160" cy="10287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40335</wp:posOffset>
                </wp:positionV>
                <wp:extent cx="17145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S"/>
                              </w:rPr>
                              <w:t xml:space="preserve">Para uso exclusivo de la Oficina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1.05pt;mso-position-vertical-relative:text;margin-left:30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S"/>
                        </w:rPr>
                        <w:t xml:space="preserve">Para uso exclusivo de la Ofici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alibri" w:hAnsi="Calibri" w:eastAsia="Calibri" w:cs="Consolas"/>
      <w:sz w:val="22"/>
      <w:szCs w:val="21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o@ocpi.cu" TargetMode="External"/><Relationship Id="rId3" Type="http://schemas.openxmlformats.org/officeDocument/2006/relationships/hyperlink" Target="mailto:registro@ocpi.c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6:18:00Z</dcterms:created>
  <dc:creator>cary</dc:creator>
  <dc:description/>
  <dc:language>en-US</dc:language>
  <cp:lastModifiedBy>Yenitse Alvarez González</cp:lastModifiedBy>
  <cp:lastPrinted>2012-01-17T16:26:00Z</cp:lastPrinted>
  <dcterms:modified xsi:type="dcterms:W3CDTF">2019-05-16T16:18:00Z</dcterms:modified>
  <cp:revision>2</cp:revision>
  <dc:subject/>
  <dc:title>CUENTA BANCARIA</dc:title>
</cp:coreProperties>
</file>